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8870126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69008216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